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71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9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gli Istituti Secondari di II 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p.c.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zione Generale – Ufficio II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direzione-puglia@istruzion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VI edizione MoodleMoot Italia 201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allegato si trasmette la nota prot. AOODRPU2696/1 del 29 marzo 2010 pervenuta dalla Direzione Generale dell’USR per la Puglia – Ufficio III, con la quale si dà notizia dell’evento in oggetto organizzato dal Politecnico di Bari – Dipartimento di Elettrotecnica ed Elettronica che si svolgerà a Bari dal </w:t>
      </w:r>
      <w:r>
        <w:rPr>
          <w:b/>
          <w:sz w:val="28"/>
          <w:szCs w:val="28"/>
        </w:rPr>
        <w:t>2 al 3 luglio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i trasmettono, inoltre, le due locandine predisposte per la manifestazione e si rinvia al sito </w:t>
      </w:r>
      <w:hyperlink r:id="rId3">
        <w:r>
          <w:rPr>
            <w:rStyle w:val="InternetLink"/>
            <w:sz w:val="28"/>
            <w:szCs w:val="28"/>
          </w:rPr>
          <w:t>www.moodlemoot.it</w:t>
        </w:r>
      </w:hyperlink>
      <w:r>
        <w:rPr>
          <w:sz w:val="28"/>
          <w:szCs w:val="28"/>
        </w:rPr>
        <w:t xml:space="preserve"> per ulteriori chiarimenti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puglia@istruzione.it" TargetMode="External"/><Relationship Id="rId3" Type="http://schemas.openxmlformats.org/officeDocument/2006/relationships/hyperlink" Target="http://www.moodlemoot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1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15T08:17:00Z</dcterms:modified>
  <cp:revision>5</cp:revision>
  <dc:subject/>
  <dc:title>GRAZIA</dc:title>
</cp:coreProperties>
</file>